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PROFILOWANIE 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rPr>
          <w:sz w:val="22"/>
          <w:szCs w:val="22"/>
        </w:rPr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/>
        <w:tab/>
        <w:t>Przedmiotem niniejszej szczegółowej specyfikacji technicznej (SST) są wymagania dotyczące wykonania i odbioru robót związanych  z profilowaniem i zagęszczaniem podłoża gruntowego oraz  kamiennego na zadaniu pod nazwą: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konanie nawierzchni asfaltowych dróg gminnych  i parkingu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>
          <w:b/>
          <w:b/>
          <w:bCs/>
        </w:rPr>
      </w:pPr>
      <w:r>
        <w:rPr/>
        <w:t xml:space="preserve">Niniejsza SST ma zastosowanie przy zlecaniu i realizacji robót związanych z </w:t>
      </w:r>
      <w:r>
        <w:rPr>
          <w:b/>
          <w:bCs/>
        </w:rPr>
        <w:t>asfaltowaniem dróg gminnych i wewnętrznych oraz parkingu  będących własnością gminy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profilowania i zagęszczaniem podłoża ( nawierzchni) gruntowej, żużlowej lub kamiennej  przeznaczonej do ułożenia konstrukcji nawierzchni dróg gminnych (kamień + beton asfaltow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profilowania i zagęszcze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spektor nadzoru (Inżynier) może dopuścić wykonanie profilowania podłoża wraz z zagęszczeniem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gruntu lub kamienia</w:t>
      </w:r>
    </w:p>
    <w:p>
      <w:pPr>
        <w:pStyle w:val="Normal"/>
        <w:rPr/>
      </w:pPr>
      <w:r>
        <w:rPr/>
        <w:t xml:space="preserve">              </w:t>
      </w:r>
      <w:r>
        <w:rPr/>
        <w:t>Nie przewiduje się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profilowania i zagęszczenia podłoża bezpośrednio przed rozpoczęciem robót związanych z wykonaniem warstw nawierzchni. Wcześniejsze przystąpienie do wykonania 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 xml:space="preserve"> Po wyprofilowanym i zagęszczonym podłożu nie może odbywać się ruch budowlany, niezwiązany bezpośrednio z wykonaniem pierwszej warstwy nawierzchni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 (Inspektora nadzoru)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12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kalizacj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 (Inspektora nadzoru)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(Inspektor nadzoru)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,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 1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Ukształtowanie w planie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5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 profilowanego podłoża</w:t>
      </w:r>
    </w:p>
    <w:p>
      <w:pPr>
        <w:pStyle w:val="Normal"/>
        <w:rPr/>
      </w:pPr>
      <w:r>
        <w:rPr/>
        <w:tab/>
        <w:t>Szerokość 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profilowanego podłoża</w:t>
      </w:r>
    </w:p>
    <w:p>
      <w:pPr>
        <w:pStyle w:val="Normal"/>
        <w:rPr/>
      </w:pPr>
      <w:r>
        <w:rPr/>
        <w:tab/>
        <w:t>Nierówności podłużne 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profilowanego podłoża</w:t>
      </w:r>
    </w:p>
    <w:p>
      <w:pPr>
        <w:pStyle w:val="Normal"/>
        <w:rPr/>
      </w:pPr>
      <w:r>
        <w:rPr/>
        <w:tab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 profilowanego podłoża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 wyprofilowanej i zagęszczonej powierzchni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profilowanie 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51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276" w:footer="729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i/>
        <w:sz w:val="20"/>
      </w:rPr>
      <w:t>D-04.01.01. Koryto wraz z profilowaniem i zagęszczeniem podłoża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i/>
        <w:sz w:val="20"/>
      </w:rPr>
      <w:t xml:space="preserve">D-04.01.01. 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20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Daniel Skop</cp:lastModifiedBy>
  <cp:lastPrinted>2006-04-18T15:26:00Z</cp:lastPrinted>
  <dcterms:modified xsi:type="dcterms:W3CDTF">2022-02-09T10:20:00Z</dcterms:modified>
  <cp:revision>43</cp:revision>
  <dc:subject>ost</dc:subject>
  <dc:title>D-04.01.01:04.03.01</dc:title>
</cp:coreProperties>
</file>